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29</w:t>
      </w:r>
    </w:p>
    <w:p>
      <w:pPr>
        <w:pStyle w:val="Normal"/>
        <w:rPr/>
      </w:pPr>
      <w:r>
        <w:rPr>
          <w:sz w:val="28"/>
          <w:szCs w:val="28"/>
          <w:lang w:val="en-US"/>
        </w:rPr>
        <w:t>LIX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7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привлечением субсидии из краевого бюджета в сумме 2 746,0 тыс. руб., уменьшением собственных доходов  на сумму 2 897,0 тыс. руб., уменьшением расходной части бюджета на сумму 151,0 тыс. руб. и перераспределением бюджетных средств среди программных и не программных мероприяти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; от 18 мая 2017 года № 199; от 6 июня 2017 года № 201; от 19 июня 2017 года № 202; от 25 июля 2017 года № 209; от 11 августа 2017 года № 211; от 26 сентября 2017 года № 219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61 220,5 тыс. руб.» заменить цифрой «61 069,5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63 287,4 тыс. руб.» заменить цифрой «63 136,4 тыс. руб.»;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Перечень главных администраторов доходов бюджета Курчанского сельского поселения  Темрюкского района и закрепляемые за ними виды (подвиды)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» дополнить следующими кодами бюджетной классификации доходов бюджета Курчанского сельского поселения Темрюкского район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бюджета Курчанского поселения Темрюкск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и  источников финансирования  дефицита  бюджета  Курчанского сельского поселения Темрюкского района</w:t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6000 10 0000 14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</w:tbl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  <w:t>1.3. Пункт 7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краевого бюджета в сумме 26 316,7 тыс. руб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4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5 018,5» заменить цифрой «15 145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8 «Культура и кинематография» цифру «8 880,9» заменить цифрой «9 030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3 «Обслуживание государственного и муниципального долга» цифру «5,5» заменить цифрой «6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14 509,6» заменить цифрой «14 081,6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 Кулин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11-17T08:23:00Z</cp:lastPrinted>
  <dcterms:modified xsi:type="dcterms:W3CDTF">2017-11-17T05:25:00Z</dcterms:modified>
  <cp:revision>199</cp:revision>
  <dc:subject/>
  <dc:title>СОВЕТ ГОЛУБИЦКОГО СЕЛЬСКОГО ПОСЕЛЕНИЯ </dc:title>
</cp:coreProperties>
</file>